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629570100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1507355071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508690537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1285706294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527680036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